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IN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14EE2010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OWER ELECTRONIC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note on the Switching characteristics of a power BJ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formation of parasitic BJT and parasitic Diode in a PMOSFET. Can the parasitic diode be used in any power electronic application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different modes of operation of a thyristor with the help of its static I-V characteristic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a circuit to avoid the false triggering of the SCR by high value of dv/dt and explain its oper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llustrate  the working of a single phase full converter with RL load in rectifier mode with its corresponding waveforms for source voltage, output voltage and output across one thyristor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single-phase semi-converter circuit is supplying power to a motor load. The average value of load voltage is 176.72 V and the rms value is 219.3 V. Find the voltage ripple fac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operation of a three phase</w:t>
            </w:r>
            <w:r>
              <w:rPr>
                <w:b/>
              </w:rPr>
              <w:t xml:space="preserve"> </w:t>
            </w:r>
            <w:r>
              <w:rPr/>
              <w:t>fully controlled full bridge converter in line commutated inverter mode with the corresponding circuit diagram and output wavefor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24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4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sign a circuit to produce an output as given in figure  also explain its operation and state its application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object w:dxaOrig="8114" w:dyaOrig="274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29.45pt;height:111.4pt" filled="f" o:ole="">
                  <v:imagedata r:id="rId4" o:title=""/>
                </v:shape>
                <o:OLEObject Type="Embed" ProgID="" ShapeID="ole_rId3" DrawAspect="Content" ObjectID="_1400982394" r:id="rId3"/>
              </w:objec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single phase full wave AC voltage controller feeds a load of               R= 20</w:t>
            </w:r>
            <w:r>
              <w:rPr>
                <w:rFonts w:cs="Calibri" w:ascii="Calibri" w:hAnsi="Calibri"/>
              </w:rPr>
              <w:t>Ω</w:t>
            </w:r>
            <w:r>
              <w:rPr/>
              <w:t xml:space="preserve"> with an input voltage of 230V, 50 Hz. Firing angle for both the thyristors is 4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.  Calculate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RMS Value of output voltag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RMS Value of load current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Load Pow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ecommend a circuit which helps in Forward Motoring, Reverse Motoring , Forward regeneration and revers regeneration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rief on the various control strategies used for varying the duty cycle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operation of three phase inverter in 1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mode conduction with necessary circuit diagram, waveforms of Line voltages and phase voltag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sine Firing Scheme provides a linear transfer characteristic between the average output voltage and the control voltage – Validate the statement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esent a circuit scheme for generating timing pulses for a three –phase chopper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ind w:left="432" w:hanging="432"/>
              <w:jc w:val="both"/>
              <w:rPr/>
            </w:pPr>
            <w:r>
              <w:rPr/>
              <w:t>Discuss in detail the following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Rotating type UPS system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Short break static UPS configuratio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No break UPS configur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raw the layout for a solar based home inverter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885" w:hanging="36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4:17:00Z</dcterms:created>
  <dc:creator>Ku</dc:creator>
  <dc:description/>
  <cp:keywords/>
  <dc:language>en-US</dc:language>
  <cp:lastModifiedBy>Admin</cp:lastModifiedBy>
  <cp:lastPrinted>2018-11-24T09:16:00Z</cp:lastPrinted>
  <dcterms:modified xsi:type="dcterms:W3CDTF">2018-11-24T03:46:00Z</dcterms:modified>
  <cp:revision>17</cp:revision>
  <dc:subject/>
  <dc:title/>
</cp:coreProperties>
</file>